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bookmarkStart w:id="0" w:name="_Hlk75375922"/>
      <w:bookmarkEnd w:id="0"/>
      <w:r>
        <w:rPr>
          <w:rFonts w:cs="Arial" w:ascii="Arial" w:hAnsi="Arial"/>
          <w:b/>
          <w:sz w:val="22"/>
          <w:szCs w:val="22"/>
        </w:rPr>
        <w:t>STAVBA :</w:t>
        <w:tab/>
        <w:tab/>
        <w:tab/>
        <w:t>ZNÍŽENIE ENERGETICKEJ NÁROČNOSTI BUDOVY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MATERSKEJ ŠKOLY V OBCI HOROVCE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k.ú. HOROVCE č.p. 172,č.p.177/1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KT:</w:t>
        <w:tab/>
        <w:tab/>
        <w:tab/>
        <w:t>SO 07 REKUPERÁCIA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INVESTOR:</w:t>
        <w:tab/>
        <w:tab/>
        <w:tab/>
        <w:t>OBEC HOROVCE,HOROVCE č.25,07202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IESTO STAVBY:</w:t>
        <w:tab/>
        <w:tab/>
        <w:t xml:space="preserve">HOROVCE, okres MICHALOVC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UPEŇ: </w:t>
        <w:tab/>
        <w:tab/>
        <w:tab/>
        <w:t>REALIZAČNÝ PROJEKT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1" w:name="_Hlk75375922"/>
      <w:bookmarkStart w:id="2" w:name="_Hlk75375922"/>
      <w:bookmarkEnd w:id="2"/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TECHNICKÁ  SPRÁVA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                    </w:t>
      </w:r>
    </w:p>
    <w:p>
      <w:pPr>
        <w:pStyle w:val="Normal"/>
        <w:ind w:left="7788" w:firstLine="708"/>
        <w:rPr>
          <w:rFonts w:ascii="Arial" w:hAnsi="Arial" w:cs="Arial"/>
          <w:sz w:val="144"/>
          <w:szCs w:val="144"/>
        </w:rPr>
      </w:pPr>
      <w:bookmarkStart w:id="3" w:name="_Hlk75376066"/>
      <w:bookmarkEnd w:id="3"/>
      <w:r>
        <w:rPr>
          <w:rFonts w:cs="Arial" w:ascii="Arial" w:hAnsi="Arial"/>
          <w:sz w:val="144"/>
          <w:szCs w:val="144"/>
        </w:rPr>
        <w:t>6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4" w:name="_Hlk75376066"/>
      <w:bookmarkStart w:id="5" w:name="_Hlk75376066"/>
      <w:bookmarkEnd w:id="5"/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AUTOR PROJEKTU: </w:t>
        <w:tab/>
      </w:r>
      <w:r>
        <w:rPr>
          <w:rFonts w:cs="Arial"/>
          <w:b w:val="false"/>
          <w:bCs/>
          <w:sz w:val="20"/>
        </w:rPr>
        <w:t>Ing. Alžbeta KOČIŠOVÁ</w:t>
      </w:r>
    </w:p>
    <w:p>
      <w:pPr>
        <w:pStyle w:val="Heading1"/>
        <w:spacing w:before="0" w:after="0"/>
        <w:rPr>
          <w:rFonts w:cs="Arial"/>
          <w:b w:val="false"/>
          <w:b w:val="false"/>
          <w:sz w:val="20"/>
        </w:rPr>
      </w:pPr>
      <w:r>
        <w:rPr>
          <w:rFonts w:cs="Arial"/>
          <w:sz w:val="20"/>
        </w:rPr>
        <w:t xml:space="preserve">ZOD.PROJEKTANT :   </w:t>
        <w:tab/>
      </w:r>
      <w:r>
        <w:rPr>
          <w:rFonts w:cs="Arial"/>
          <w:b w:val="false"/>
          <w:sz w:val="20"/>
        </w:rPr>
        <w:t>Ing. Lýdia KLIK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ÁTUM                     :</w:t>
      </w:r>
      <w:r>
        <w:rPr>
          <w:rFonts w:cs="Arial" w:ascii="Arial" w:hAnsi="Arial"/>
        </w:rPr>
        <w:t xml:space="preserve">  </w:t>
        <w:tab/>
        <w:t>august  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A :</w:t>
        <w:tab/>
        <w:tab/>
        <w:tab/>
        <w:t>ZNÍŽENIE ENERGETICKEJ NÁROČNOSTI BUDOVY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MATERSKEJ ŠKOLY V OBCI HOROVCE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k.ú. HOROVCE č.p. 172,č.p.177/1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KT:</w:t>
        <w:tab/>
        <w:tab/>
        <w:tab/>
        <w:t>SO 07 REKUPERÁCIA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INVESTOR:</w:t>
        <w:tab/>
        <w:tab/>
        <w:tab/>
        <w:t>OBEC HOROVCE,HOROVCE č.25,07202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IESTO STAVBY:</w:t>
        <w:tab/>
        <w:tab/>
        <w:t xml:space="preserve">HOROVCE, okres MICHALOVC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UPEŇ: </w:t>
        <w:tab/>
        <w:tab/>
        <w:tab/>
        <w:t>REALIZAČNÝ PROJEKT</w:t>
      </w:r>
    </w:p>
    <w:p>
      <w:pPr>
        <w:pStyle w:val="Normal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ZOZNAM  STROJOV  A  ZARIADENÍ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7788" w:firstLine="708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6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AUTOR PROJEKTU: </w:t>
        <w:tab/>
      </w:r>
      <w:r>
        <w:rPr>
          <w:rFonts w:cs="Arial"/>
          <w:b w:val="false"/>
          <w:bCs/>
          <w:sz w:val="20"/>
        </w:rPr>
        <w:t>Ing. Alžbeta KOČIŠOVÁ</w:t>
      </w:r>
    </w:p>
    <w:p>
      <w:pPr>
        <w:pStyle w:val="Heading1"/>
        <w:spacing w:before="0" w:after="0"/>
        <w:rPr>
          <w:rFonts w:cs="Arial"/>
          <w:b w:val="false"/>
          <w:b w:val="false"/>
          <w:sz w:val="20"/>
        </w:rPr>
      </w:pPr>
      <w:r>
        <w:rPr>
          <w:rFonts w:cs="Arial"/>
          <w:sz w:val="20"/>
        </w:rPr>
        <w:t xml:space="preserve">ZOD.PROJEKTANT :   </w:t>
        <w:tab/>
      </w:r>
      <w:r>
        <w:rPr>
          <w:rFonts w:cs="Arial"/>
          <w:b w:val="false"/>
          <w:sz w:val="20"/>
        </w:rPr>
        <w:t>Ing. Lýdia KLIK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ÁTUM                     :</w:t>
      </w:r>
      <w:r>
        <w:rPr>
          <w:rFonts w:cs="Arial" w:ascii="Arial" w:hAnsi="Arial"/>
        </w:rPr>
        <w:t xml:space="preserve">  </w:t>
        <w:tab/>
        <w:t>august  2021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276" w:footer="709" w:bottom="1134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Lucida Console"/>
    <w:charset w:val="00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lotter;Lucida Console" w:cs="Plotter;Lucida Console"/>
      </w:rPr>
      <w:t xml:space="preserve">                                                       </w:t>
    </w:r>
    <w:r>
      <w:rPr/>
      <w:drawing>
        <wp:inline distT="0" distB="0" distL="0" distR="0">
          <wp:extent cx="1779905" cy="1172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79905" cy="1172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Lucida Console" w:hAnsi="Plotter;Lucida Console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</w:rPr>
  </w:style>
  <w:style w:type="character" w:styleId="HlavikaChar">
    <w:name w:val="Hlavičk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57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.správa - Š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9:26:00Z</dcterms:created>
  <dc:creator>MAJERNIK</dc:creator>
  <dc:description/>
  <cp:keywords/>
  <dc:language>en-US</dc:language>
  <cp:lastModifiedBy>Lydia Klikova</cp:lastModifiedBy>
  <cp:lastPrinted>2021-08-06T10:46:00Z</cp:lastPrinted>
  <dcterms:modified xsi:type="dcterms:W3CDTF">2021-08-06T08:46:00Z</dcterms:modified>
  <cp:revision>42</cp:revision>
  <dc:subject/>
  <dc:title>LM - CLIMA</dc:title>
</cp:coreProperties>
</file>